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łącznik Nr 2            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do Uchwały XXXIX/246/2005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Rady Miejskiej w Zelow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z dnia 8 grudnia 2005 roku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tawki podatku dla pojazdów określonych w art. 8 pkt 2 ustaw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Samochody ciężarowe o dopuszczalnej masie całkowitej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równej lub wyższej niż 12 ton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418"/>
        <w:gridCol w:w="4287"/>
        <w:gridCol w:w="2313"/>
      </w:tblGrid>
      <w:tr>
        <w:trPr/>
        <w:tc>
          <w:tcPr>
            <w:tcW w:w="2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iczba osi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i dopuszczalna masa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całkowita (w tonach) </w:t>
            </w:r>
          </w:p>
        </w:tc>
        <w:tc>
          <w:tcPr>
            <w:tcW w:w="6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 xml:space="preserve">nie mniej ni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ś jezdna (osie jezdne) z zawieszeniem pneumatycznym lub zawieszeniem uznanym za równoważne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Inne systemy zawieszenia osi jezdnych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/>
            </w:pPr>
            <w:r>
              <w:rPr>
                <w:b/>
                <w:sz w:val="22"/>
              </w:rPr>
              <w:t>Dwie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171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277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224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330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330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436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38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489,00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zy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171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277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277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383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330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436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38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489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489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677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596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703,00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tery osie i więcej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38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596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596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809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70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915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 760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 505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 809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 505,00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18:00Z</dcterms:created>
  <dc:creator>UM Zelów</dc:creator>
  <dc:description/>
  <dc:language>en-US</dc:language>
  <cp:lastModifiedBy>UM Zelów</cp:lastModifiedBy>
  <dcterms:modified xsi:type="dcterms:W3CDTF">2005-12-28T11:18:00Z</dcterms:modified>
  <cp:revision>2</cp:revision>
  <dc:subject/>
  <dc:title/>
</cp:coreProperties>
</file>